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Version: V1.0.0</w:t>
      </w:r>
    </w:p>
    <w:p>
      <w:pPr>
        <w:pStyle w:val="ListParagraph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>Installation Procedure: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1. Open/extract the downloaded “</w:t>
      </w:r>
      <w:bookmarkStart w:id="0" w:name="_GoBack"/>
      <w:r>
        <w:rPr>
          <w:rFonts w:cs="Arial" w:ascii="Arial" w:hAnsi="Arial"/>
          <w:kern w:val="0"/>
          <w:sz w:val="24"/>
          <w:szCs w:val="24"/>
        </w:rPr>
        <w:t xml:space="preserve">PAD20 PRO PRO </w:t>
      </w:r>
      <w:bookmarkEnd w:id="0"/>
      <w:r>
        <w:rPr>
          <w:rFonts w:cs="Arial" w:ascii="Arial" w:hAnsi="Arial"/>
          <w:kern w:val="0"/>
          <w:sz w:val="24"/>
          <w:szCs w:val="24"/>
        </w:rPr>
        <w:t>MUSIC ASSISTANT Setup V1.0.0.zip” file on your Computer.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2. Double-click on the “PAD20 PRO MUSIC ASSISTANT Setup.exe” icon.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The screen will indicate "Welcome to the PAD20 PRO MUSIC ASSISTANT Setup Wizard”.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3. Click on “Next”.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4. Follow the directions shown in the installation window to install the software.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When the message "Completing the PAD20 PRO MUSIC ASSISTANT Setup Wizard " appears, the installation has been completed.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5. Click “Finish”.</w:t>
      </w:r>
    </w:p>
    <w:p>
      <w:pPr>
        <w:pStyle w:val="ListParagraph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  <w:t>System Requirements: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OPERATING SYSTEM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Microsoft(R) Windows(R) 7 32-bit Edition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Microsoft(R) Windows(R) 7 64-bit Edition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Microsoft(R) Windows Vista(R) 32-bit Edition SP2 or later</w:t>
      </w:r>
    </w:p>
    <w:p>
      <w:pPr>
        <w:pStyle w:val="Normal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Microsoft(R) Windows Vista(R) 64-bit Edition SP2 or later</w:t>
      </w:r>
    </w:p>
    <w:p>
      <w:pPr>
        <w:pStyle w:val="Normal"/>
        <w:rPr/>
      </w:pPr>
      <w:r>
        <w:rPr>
          <w:rFonts w:cs="Arial" w:ascii="Arial" w:hAnsi="Arial"/>
          <w:kern w:val="0"/>
          <w:sz w:val="24"/>
          <w:szCs w:val="24"/>
        </w:rPr>
        <w:t>Microsoft(R) Windows(R) XP SP3 or lat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349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0b2235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0b223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0b223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0b223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0b2235"/>
    <w:pPr>
      <w:ind w:firstLine="420"/>
    </w:pPr>
    <w:rPr/>
  </w:style>
  <w:style w:type="paragraph" w:styleId="Revision">
    <w:name w:val="Revision"/>
    <w:uiPriority w:val="99"/>
    <w:semiHidden/>
    <w:qFormat/>
    <w:rsid w:val="00d90b27"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20</Words>
  <Characters>690</Characters>
  <CharactersWithSpaces>809</CharactersWithSpaces>
  <Paragraphs>1</Paragraphs>
  <Company>medeli 20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20:00Z</dcterms:created>
  <dc:creator>Toa</dc:creator>
  <dc:description/>
  <dc:language>en-US</dc:language>
  <cp:lastModifiedBy>zhl</cp:lastModifiedBy>
  <dcterms:modified xsi:type="dcterms:W3CDTF">2015-11-16T06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